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75055" cy="14287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www.agreatgiftidea.com/BirthAnn/Scroll.jpg&amp;imgrefurl=http://www.agreatgiftidea.com/birth_keepsakes.htm&amp;h=2210&amp;w=1668&amp;sz=578&amp;tbnid=wVtH_jyvOU6CRM::&amp;tbnh=150&amp;tbnw=113&amp;prev=/images%3Fq%3Dscroll%2Bpicture&amp;hl=en&amp;usg=__dW04hfIpwMSiLdjckT1ghBRxwQU=&amp;ei=6WzSSaLNA4vunQf0yqTSBQ&amp;sa=X&amp;oi=image_result&amp;resnum=4&amp;ct=image&amp;cd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9:20:00Z</dcterms:created>
  <dc:creator>GCISD</dc:creator>
  <dc:description/>
  <cp:keywords/>
  <dc:language>en-US</dc:language>
  <cp:lastModifiedBy>GCISD</cp:lastModifiedBy>
  <dcterms:modified xsi:type="dcterms:W3CDTF">2009-03-31T19:20:00Z</dcterms:modified>
  <cp:revision>1</cp:revision>
  <dc:subject/>
  <dc:title> </dc:title>
</cp:coreProperties>
</file>